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757</w:t>
      </w:r>
      <w:r>
        <w:rPr>
          <w:rFonts w:cs="Arial" w:ascii="Arial" w:hAnsi="Arial"/>
          <w:b/>
          <w:sz w:val="22"/>
          <w:szCs w:val="22"/>
          <w:lang w:val="sr-RS"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1. </w:t>
      </w:r>
      <w:r>
        <w:rPr>
          <w:rFonts w:cs="Arial" w:ascii="Arial" w:hAnsi="Arial"/>
          <w:b/>
          <w:sz w:val="22"/>
          <w:szCs w:val="22"/>
          <w:lang w:val="sr-Latn-RS"/>
        </w:rPr>
        <w:t>октоб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Градско веће, на основу члана  2. став 2. Одлуке о Мрежи установа културе на територији града Крагујевца (‘’Службени лист града Крагујевца‘’ број 21/18) и члана 2. тачка 10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</w:rPr>
        <w:t>,  број 25/15-пречишћен текст и 12/19),  на седници одржаној дана 11.октобра 2019. године, донос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змени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ешења о образовањ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авета Мреже установа културе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Latn-CS"/>
        </w:rPr>
        <w:t xml:space="preserve">поглављу I </w:t>
      </w:r>
      <w:r>
        <w:rPr>
          <w:rFonts w:cs="Arial" w:ascii="Arial" w:hAnsi="Arial"/>
          <w:sz w:val="22"/>
          <w:szCs w:val="22"/>
        </w:rPr>
        <w:t>Решења о образовању Савета Мреже установа културе на територији града Крагујевц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1/18), </w:t>
      </w:r>
      <w:r>
        <w:rPr>
          <w:rFonts w:cs="Arial" w:ascii="Arial" w:hAnsi="Arial"/>
          <w:sz w:val="22"/>
          <w:szCs w:val="22"/>
          <w:lang w:val="sr-CS"/>
        </w:rPr>
        <w:t>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Решење, тачка 4. мења се и гласи: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4. Милош  Јуришић – в.д. директора Народног музеја - члан Савета Мреже,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  </w:t>
      </w:r>
      <w:r>
        <w:rPr>
          <w:rFonts w:cs="Arial" w:ascii="Arial" w:hAnsi="Arial"/>
          <w:sz w:val="22"/>
          <w:szCs w:val="22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е објавити у ‘’Службеном листу града Крагујевца’’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б  р  а  з  л  о  ж  е  њ 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 xml:space="preserve">Решења о </w:t>
      </w:r>
      <w:r>
        <w:rPr>
          <w:rFonts w:cs="Arial" w:ascii="Arial" w:hAnsi="Arial"/>
          <w:sz w:val="22"/>
          <w:szCs w:val="22"/>
          <w:lang w:val="sr-RS"/>
        </w:rPr>
        <w:t xml:space="preserve">измени решења о </w:t>
      </w:r>
      <w:r>
        <w:rPr>
          <w:rFonts w:cs="Arial" w:ascii="Arial" w:hAnsi="Arial"/>
          <w:sz w:val="22"/>
          <w:szCs w:val="22"/>
        </w:rPr>
        <w:t>образовању Савета Мреже установа културе на територији града Крагујевца (у даљем тексту: Решење) садржан је у одредбама члана 2. став 2. Одлуке о Мрежи установа културе на територији града Крагујевца (‘’Службени лист града Крагујевца‘’ број 18/18) којим је утврђено да Савет  Мреже установа културе на територији града Крагујевца има 13 чланова и образује се посебним актом Градског већа) и члана 2. тачка 10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</w:rPr>
        <w:t xml:space="preserve">, број 25/15-пречишћен текст и 12/19) којим је прописано да Градско веће образује повремена и стална радна тела за поједине послове из своје надлежности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Разлог за доношење овог Решења садржан је у реализацији Одлуке Скупштине града Крагујевца о Мрежи установа културе на територији града Крагујевца (‘’Службени лист града Крагујевца‘’ број 18/18), којом је утврђено да Савет Мреже представља заједничко, саветодавно и координационо тело Мреже, састављено од представника градске управе надлежне за област културе и директора установа који чине Мрежу, на чијем челу се по функцији налази члан Градског већа задужен за област културе или лице одређено актом Градоначелника</w:t>
      </w:r>
      <w:r>
        <w:rPr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Како је Скупштина града Крагујевца разрешила дужности Ненада Ђорђевића, директора Народног музеја у Крагујевцу и својим решењем број 112-664/19-I од 13.09.2019.године, за вршиоца дужности директора Народног музеја именовала Милоша Јуришића, извршена је измена Р</w:t>
      </w:r>
      <w:r>
        <w:rPr>
          <w:rFonts w:cs="Arial" w:ascii="Arial" w:hAnsi="Arial"/>
          <w:sz w:val="22"/>
          <w:szCs w:val="22"/>
          <w:lang w:val="sr-RS"/>
        </w:rPr>
        <w:t xml:space="preserve">ешења о </w:t>
      </w:r>
      <w:r>
        <w:rPr>
          <w:rFonts w:cs="Arial" w:ascii="Arial" w:hAnsi="Arial"/>
          <w:sz w:val="22"/>
          <w:szCs w:val="22"/>
        </w:rPr>
        <w:t>образовању Савета Мреже установа културе на територији града Крагујевца.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        </w:t>
      </w:r>
    </w:p>
    <w:p>
      <w:pPr>
        <w:pStyle w:val="Normal"/>
        <w:ind w:left="6120"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35:00Z</dcterms:created>
  <dc:creator>Prosveta23</dc:creator>
  <dc:description/>
  <cp:keywords/>
  <dc:language>en-US</dc:language>
  <cp:lastModifiedBy>hhhggrreeww</cp:lastModifiedBy>
  <cp:lastPrinted>2019-10-09T11:55:00Z</cp:lastPrinted>
  <dcterms:modified xsi:type="dcterms:W3CDTF">2019-10-11T11:26:00Z</dcterms:modified>
  <cp:revision>42</cp:revision>
  <dc:subject/>
  <dc:title>Република Србија</dc:title>
</cp:coreProperties>
</file>